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T Applications, Unit 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pter 5, Organisations and Information Need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eas of Study 1, Outcome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spreadsheet software to solve an ongoing information problem, taking into account the information needs of an organisation, and evaluate the effectiveness of their problem-solving strategie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blem-solving Methodology, ADDTDIE,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eating an information product using a spreadsheet, p 162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ign Stage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ols to represent the design of spreadsheet solution and output, p 164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Elaborate under the following spreadsheet design tool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ructure char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y should a structure chart be used in the design of a spreadsheet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 structure chart is a graphic representation of how the spreadsheet solution might work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ayout diagra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hy is a layout diagram used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 layout diagram shows the basic layout of each type of worksheet in the spreadsheet solution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PO chart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n IPO chart is used during the design process to clearly identify the solution’s input, output and the processing steps required to transform the data into information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ormula list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 formula list shows a detailed list of the formulas to be used to achieve each bit of output identified in the IPO chart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low chart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 flow chart is used to graphically represent, in logical order, the steps required to create a solution or a procedure to use the solution.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ing data to create solutions and output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How is manipulation in a spreadsheet carried out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anipulation occurs when the data is transformed into information; it is the data is transformed into information; it is the process of making sense of the data. In a spreadsheet cells are manipulated by adding/dividing etc the data in each cell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valuating the solution and output, p 168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hat does evaluation consider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valuation considers the efficiency of the solution and the effectiveness of the output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hen does the evaluation occur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It usually takes place after the solution has been implemented for a period of time, often between three and six month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ho is the evaluation best carried out by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he evaluation is usually best completed by someone other than the developer, so that the solution is more likely to be viewed impartially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hat key questions are asked in an evaluation?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Have the original goals been reached?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Are the users happy with the product?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oes the solution solve the original problem?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Are any improvements required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hat tools can be used for the evaluation?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urveys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iscussions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34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9:00:00Z</dcterms:created>
  <dc:creator>Kelvin Baird</dc:creator>
  <dc:description/>
  <cp:keywords/>
  <dc:language>en-US</dc:language>
  <cp:lastModifiedBy>maddy</cp:lastModifiedBy>
  <cp:lastPrinted>2007-06-11T12:20:00Z</cp:lastPrinted>
  <dcterms:modified xsi:type="dcterms:W3CDTF">2008-06-16T21:15:00Z</dcterms:modified>
  <cp:revision>5</cp:revision>
  <dc:subject/>
  <dc:title>IT Applications, Unit 4</dc:title>
</cp:coreProperties>
</file>